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аспоряжению Комитета по финансам и налоговой политике администрации Белоярского района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 декабря  2024 года  № 60 -р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 межбюджетных  субсидий, субвенций и иных межбюджетных трансфертов, имеющих целевое назначение, предоставляемых из бюджета Белоярского района, </w:t>
      </w:r>
    </w:p>
    <w:p>
      <w:pPr>
        <w:pStyle w:val="Heading4"/>
        <w:rPr>
          <w:szCs w:val="24"/>
        </w:rPr>
      </w:pPr>
      <w:r>
        <w:rPr>
          <w:szCs w:val="24"/>
        </w:rPr>
        <w:t>на 2025 - 2027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851"/>
        <w:jc w:val="both"/>
        <w:rPr/>
      </w:pPr>
      <w:r>
        <w:rPr>
          <w:b w:val="false"/>
        </w:rPr>
        <w:t>Настоящий Порядок устанавливает механизм определения перечня и кодов целевых статей р</w:t>
      </w:r>
      <w:r>
        <w:rPr>
          <w:b w:val="false"/>
          <w:szCs w:val="24"/>
        </w:rPr>
        <w:t>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 (далее – бюджет района), на 2025 - 2027 годы.</w:t>
      </w:r>
    </w:p>
    <w:p>
      <w:pPr>
        <w:pStyle w:val="Heading4"/>
        <w:ind w:left="0"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Общие подходы в части детализации кодов целевых статей расходов бюджета района и бюджетов поселений, в границах Белоярского района (далее – бюджеты поселений):</w:t>
      </w:r>
    </w:p>
    <w:p>
      <w:pPr>
        <w:pStyle w:val="Heading4"/>
        <w:ind w:left="0" w:firstLine="851"/>
        <w:jc w:val="both"/>
        <w:rPr/>
      </w:pPr>
      <w:r>
        <w:rPr>
          <w:b w:val="false"/>
          <w:szCs w:val="24"/>
        </w:rPr>
        <w:t xml:space="preserve">1.1. Целевые статьи расходов бюджетов формируются в соответствии с государственными (муниципальными) программами, не включенными в государственные (муниципальные) программы направлениями деятельности </w:t>
      </w:r>
      <w:r>
        <w:rPr>
          <w:b w:val="false"/>
          <w:bCs/>
          <w:szCs w:val="24"/>
        </w:rPr>
        <w:t xml:space="preserve">органов </w:t>
      </w:r>
      <w:r>
        <w:rPr>
          <w:b w:val="false"/>
          <w:szCs w:val="24"/>
        </w:rPr>
        <w:t>местного самоуправления, наиболее значимых учреждений культуры, указанных в ведомственной структуре расходов соответствующего бюджета, и (или) расходными обязательствами, подлежащими исполнению за счет средств соответствующе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Код целевой статьи расходов соответствующего бюджета состоит из 10 разрядов. Первые два знака (1-2) определяют код программного (непрограммного) направления расходов, третий знак (3) – код подпрограммы, четвертый и пятый знак (4-5) – код основного мероприятия программы (подпрограммы), последние пять знаков (6-10) определяют код направления расходования средств, конкретизирующих (при необходимости) отдельные меро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Целевым статьям расходов </w:t>
      </w:r>
      <w:r>
        <w:rPr>
          <w:bCs/>
          <w:sz w:val="24"/>
          <w:szCs w:val="24"/>
        </w:rPr>
        <w:t>бюджета района и бюджетов поселений присваиваются уникальные коды, сформированные с применением буквенно-цифрового ряда: 1, 2, 3, 4, 5, 6, 7, 8, 9, А, Б, В, Г, Д, Е, Ж, И, К, Л, М, Н, П, Р, С, Т, У, Ф, Ц, Ч, Ш, Щ, Э, Ю, Я, A, B, C, D, E, F, G, H, I, J, K, L, M, N, P, Q, S, T, U, V, W, Y, Z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4. </w:t>
      </w:r>
      <w:r>
        <w:rPr>
          <w:bCs/>
          <w:sz w:val="24"/>
          <w:szCs w:val="24"/>
        </w:rPr>
        <w:t>Виды расходов детализируют направление финансового обеспечения расходов бюджетов по целевым статьям классификации расходов. Код вида расходов состоит из трех знаков (группа, подгруппа, элемен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Для межбюджетных субсидий, </w:t>
      </w:r>
      <w:r>
        <w:rPr>
          <w:sz w:val="24"/>
          <w:szCs w:val="24"/>
        </w:rPr>
        <w:t>субвенций и иных межбюджетных трансфертов, имеющих целевое назначение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меняются следующие коды видов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  для субсидий – 520 «Субсидии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  для  субвенций – 530 «Субвенции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для иных межбюджетных трансфертов – 540 «Иные межбюджетные трансферты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 </w:t>
      </w:r>
      <w:hyperlink r:id="rId2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 отнесения субвенций бюджетам поселений из бюджета Белоярского района на 2025-2027 годы  по целевым статьям и видам расходов, а также по кодам доходов для отражения в соответствующих бюджетах поселений приведена в приложении 1 к настоящему Поряд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hyperlink r:id="rId3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отнесения иных межбюджетных трансфертов, имеющих целевое назначение, бюджетам поселений на 2025-2027 годы по целевым статьям и видам расходов, а также по кодам доходов для отражения в соответствующих бюджетах поселений приведена в приложении 2 к настоящему Поряд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hyperlink r:id="rId4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отнесения субсидий бюджетам поселений из бюджета Белоярского района на 2025 – 2027 годы по целевым статьям и видам расходов, а также по кодам доходов для отражения в соответствующих бюджетах</w:t>
      </w:r>
      <w:r>
        <w:rPr>
          <w:sz w:val="24"/>
          <w:szCs w:val="24"/>
        </w:rPr>
        <w:t xml:space="preserve"> поселений</w:t>
      </w:r>
      <w:r>
        <w:rPr/>
        <w:t xml:space="preserve"> </w:t>
      </w:r>
      <w:r>
        <w:rPr>
          <w:sz w:val="24"/>
          <w:szCs w:val="24"/>
        </w:rPr>
        <w:t>приведена в приложении 3 к настоящему Порядку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907" w:gutter="0" w:header="0" w:top="10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7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right="0" w:hanging="0"/>
    </w:pPr>
    <w:rPr>
      <w:sz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left="1276" w:right="0" w:hanging="1418"/>
      <w:jc w:val="both"/>
    </w:pPr>
    <w:rPr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8A085B5FFA799D4CC9C4F121612737F93BB1EE28552C4D55B9D9946BDF2503BB317019918AA923A65A0801sDE" TargetMode="External"/><Relationship Id="rId3" Type="http://schemas.openxmlformats.org/officeDocument/2006/relationships/hyperlink" Target="consultantplus://offline/ref=488A085B5FFA799D4CC9C4F121612737F93BB1EE28552C4D55B9D9946BDF2503BB317019918AA923A65A0E01s7E" TargetMode="External"/><Relationship Id="rId4" Type="http://schemas.openxmlformats.org/officeDocument/2006/relationships/hyperlink" Target="consultantplus://offline/ref=488A085B5FFA799D4CC9C4F121612737F93BB1EE28552C4D55B9D9946BDF2503BB317019918AA923A65A0E01s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46:00Z</dcterms:created>
  <dc:creator>SemerikovaIV</dc:creator>
  <dc:description/>
  <dc:language>en-US</dc:language>
  <cp:lastModifiedBy>Максим Клеваник</cp:lastModifiedBy>
  <cp:lastPrinted>2025-06-16T08:57:00Z</cp:lastPrinted>
  <dcterms:modified xsi:type="dcterms:W3CDTF">2025-06-16T03:5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